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9.131</w:t>
        <w:tab/>
        <w:t>2.</w:t>
        <w:tab/>
        <w:t>Form: Notice of Entry of Voluntary Dismiss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ENTRY OF DISMISSAL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a dismissal was entered in this action at the request of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39</dc:title>
</cp:coreProperties>
</file>